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rFonts w:ascii="Courier New" w:hAnsi="Courier New" w:cs="Courier New"/>
          <w:color w:val="000000"/>
        </w:rPr>
      </w:pPr>
      <w:bookmarkStart w:id="0" w:name="red"/>
      <w:bookmarkEnd w:id="0"/>
      <w:r>
        <w:rPr>
          <w:rFonts w:cs="Courier New" w:ascii="Courier New" w:hAnsi="Courier New"/>
          <w:color w:val="000000"/>
        </w:rPr>
        <w:t>III RedeX Trophy</w:t>
      </w:r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/>
          <w:color w:val="000000"/>
        </w:rPr>
      </w:r>
      <w:bookmarkStart w:id="1" w:name="red"/>
      <w:bookmarkStart w:id="2" w:name="red"/>
      <w:bookmarkEnd w:id="2"/>
    </w:p>
    <w:p>
      <w:pPr>
        <w:pStyle w:val="HTMLPreformatted"/>
        <w:rPr>
          <w:color w:val="000000"/>
        </w:rPr>
      </w:pPr>
      <w:r>
        <w:rPr>
          <w:color w:val="000000"/>
        </w:rPr>
        <w:t>13 August 1955, Snetterton, England, 25 laps</w:t>
      </w:r>
    </w:p>
    <w:p>
      <w:pPr>
        <w:pStyle w:val="HTMLPreformatted"/>
        <w:rPr>
          <w:color w:val="000000"/>
        </w:rPr>
      </w:pPr>
      <w:r>
        <w:rPr>
          <w:color w:val="000000"/>
        </w:rPr>
        <w:t>Lap Distance=2.71 miles. Race Distance=67.75 miles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 Harry Schell                 Vanwall 'VW2'                   50m07.4, 80.80mph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 Ken Wharton                  Vanwall 'VW3'                   50m18.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 Stirling Moss                Maserati 250F '2508'            50m26.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 Jack Brabham                 Cooper-Bristol T40 r/e'CB-1-55' 25 lap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 Roy Salvadori                Maserati 250F '2507'            25 lap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 Jack Fairman                 Connaught B-Type 'B1'           25 lap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 Louis Rosier                 Maserati 250F '2506'            25 lap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 Mike Oliver                  Connaught B-Type 'B2'           25 lap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9 Michael Young                Connaught A-Type 'A8'        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10 Charles Boulton              Connaught A-Type 'A7'</w:t>
      </w:r>
    </w:p>
    <w:p>
      <w:pPr>
        <w:pStyle w:val="HTMLPreformatted"/>
        <w:rPr>
          <w:color w:val="000000"/>
        </w:rPr>
      </w:pPr>
      <w:r>
        <w:rPr>
          <w:color w:val="000000"/>
        </w:rPr>
        <w:t>11 Ottorino Volonterio          Maserati A6GCM '2038'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Fastest Lap: Stirling Moss (Maserati 250F), 1:56.0, 83.79mph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Did Not Finish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eter Walker                 Connaught B-Type 'B4'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John Webb                    Turner-Lea Francis 'FII-007'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John Young                   Lotus-Lea Francis 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orace Gould                 Maserati 250F '2504'            2 lap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eslie Marr                  Connaught B-Type 'B3'           DNS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Qualifying (4-3-4P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 125 Stirling Moss            Stirling Moss Ltd               Maserati 250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 142 Harry Schell             Vandervell Products Ltd         Vanwal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 137 Horace Gould             Gould's Garage (Bristol)        Maserati 250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4 149 Ken Wharton              Vandervell Products Ltd         Vanwall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 140 Louis Rosier             Ecurie Rosier                   Maserati 250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 126 Peter Walker             R.R.C.Walker Racing Team        Connaught-Alta 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 127 Roy Salvadori            Gilby Engineering Ltd           Maserati 250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 135 Jack Fairman             Connaught Engineering           Connaught-Alta 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 136 Mike Oliver              Connaught Engineering           Connaught-Alta B</w:t>
      </w:r>
    </w:p>
    <w:p>
      <w:pPr>
        <w:pStyle w:val="HTMLPreformatted"/>
        <w:rPr>
          <w:color w:val="000000"/>
        </w:rPr>
      </w:pPr>
      <w:r>
        <w:rPr>
          <w:color w:val="000000"/>
        </w:rPr>
        <w:t>10 131 Leslie Marr              L.Marr                          Connaught-Alta B</w:t>
      </w:r>
    </w:p>
    <w:p>
      <w:pPr>
        <w:pStyle w:val="HTMLPreformatted"/>
        <w:rPr>
          <w:color w:val="000000"/>
        </w:rPr>
      </w:pPr>
      <w:r>
        <w:rPr>
          <w:color w:val="000000"/>
        </w:rPr>
        <w:t>11 122 Jack Brabham             J.A.Brabham                     Cooper-Bristol T4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? 133 Michael Young            Roebuck Engineering             Connaught-Alta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? 139 Charles Boulton          Ecurie Ane                      Connaught-Lea Francis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? 120 Ottorino Volonterio      O.Volonterio                    Maserati A6GCM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? 138 John Webb                J.H.Webb                        Turner-Lea Franci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? 150 John Young               John Coombs                     Lotus-Lea Francis 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color w:val="000000"/>
        </w:rPr>
        <w:t>121 Ron Page               Emeryson Cars               Emeryson-Alta    DNA - driver elsewhe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123 Jimmy Somervail        Border Reivers              Cooper-Bristol 20         DNA</w:t>
      </w:r>
    </w:p>
    <w:p>
      <w:pPr>
        <w:pStyle w:val="HTMLPreformatted"/>
        <w:rPr>
          <w:color w:val="000000"/>
        </w:rPr>
      </w:pPr>
      <w:r>
        <w:rPr>
          <w:color w:val="000000"/>
        </w:rPr>
        <w:t>128 Dick Gibson            R.Gibson                    Connaught-Lea Francis A   DNA</w:t>
      </w:r>
    </w:p>
    <w:p>
      <w:pPr>
        <w:pStyle w:val="HTMLPreformatted"/>
        <w:rPr>
          <w:color w:val="000000"/>
        </w:rPr>
      </w:pPr>
      <w:r>
        <w:rPr>
          <w:color w:val="000000"/>
        </w:rPr>
        <w:t>129 Bruce Halford          Equipe Devone               Cooper-Bristol 23         DNA</w:t>
      </w:r>
    </w:p>
    <w:p>
      <w:pPr>
        <w:pStyle w:val="HTMLPreformatted"/>
        <w:rPr>
          <w:color w:val="000000"/>
        </w:rPr>
      </w:pPr>
      <w:r>
        <w:rPr>
          <w:color w:val="000000"/>
        </w:rPr>
        <w:t>130 Tom Kyffin             Equipe Devone               Cooper-Bristol 23         DNA</w:t>
      </w:r>
    </w:p>
    <w:p>
      <w:pPr>
        <w:pStyle w:val="HTMLPreformatted"/>
        <w:rPr>
          <w:color w:val="000000"/>
        </w:rPr>
      </w:pPr>
      <w:r>
        <w:rPr>
          <w:color w:val="000000"/>
        </w:rPr>
        <w:t>132 Alastair Birrell       A.W.Birrell                 Cooper-Bristol 20         DNA</w:t>
      </w:r>
    </w:p>
    <w:p>
      <w:pPr>
        <w:pStyle w:val="HTMLPreformatted"/>
        <w:rPr>
          <w:color w:val="000000"/>
        </w:rPr>
      </w:pPr>
      <w:r>
        <w:rPr>
          <w:color w:val="000000"/>
        </w:rPr>
        <w:t>141 John Riseley-Prichard  Equipe Endeavour            Connaught-Lea Francis A   DNA</w:t>
      </w:r>
    </w:p>
    <w:p>
      <w:pPr>
        <w:pStyle w:val="HTMLPreformatted"/>
        <w:rPr>
          <w:color w:val="000000"/>
        </w:rPr>
      </w:pPr>
      <w:r>
        <w:rPr>
          <w:color w:val="000000"/>
        </w:rPr>
        <w:t>143 Peter Collins          Owen Racing Organisation    Maserati 250F     DNA - car not ready</w:t>
      </w:r>
    </w:p>
    <w:p>
      <w:pPr>
        <w:pStyle w:val="HTMLPreformatted"/>
        <w:rPr>
          <w:color w:val="000000"/>
        </w:rPr>
      </w:pPr>
      <w:r>
        <w:rPr>
          <w:color w:val="000000"/>
        </w:rPr>
        <w:t>151 Bill Holt              E.W.Holt                    Connaught-Lea Francis A   DNA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2240" w:h="15840"/>
      <w:pgMar w:left="432" w:right="360" w:gutter="0" w:header="0" w:top="720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4:35:00Z</dcterms:created>
  <dc:creator>Greg Liebzeit</dc:creator>
  <dc:description/>
  <cp:keywords/>
  <dc:language>en-US</dc:language>
  <cp:lastModifiedBy>Greg Liebzeit</cp:lastModifiedBy>
  <dcterms:modified xsi:type="dcterms:W3CDTF">2015-08-21T14:38:00Z</dcterms:modified>
  <cp:revision>1</cp:revision>
  <dc:subject/>
  <dc:title>III RedeX Trophy</dc:title>
</cp:coreProperties>
</file>